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3308350</wp:posOffset>
            </wp:positionH>
            <wp:positionV relativeFrom="paragraph">
              <wp:posOffset>26670</wp:posOffset>
            </wp:positionV>
            <wp:extent cx="2413000" cy="1618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3000" cy="1618615"/>
                    </a:xfrm>
                    <a:prstGeom prst="rect">
                      <a:avLst/>
                    </a:prstGeom>
                    <a:ln w="6350">
                      <a:solidFill>
                        <a:srgbClr val="000000"/>
                      </a:solidFill>
                    </a:ln>
                  </pic:spPr>
                </pic:pic>
              </a:graphicData>
            </a:graphic>
          </wp:anchor>
        </w:drawing>
      </w:r>
      <w:r>
        <w:rPr/>
        <w:t xml:space="preserve">A </w:t>
      </w:r>
      <w:r>
        <w:rPr>
          <w:bCs/>
        </w:rPr>
        <w:t>Károly-híd</w:t>
      </w:r>
      <w:r>
        <w:rPr/>
        <w:t xml:space="preserve"> Európa egyik legrégibb hídja. A Moldva fölött átívelő híd Prága egyik szimbóluma. A mészkőből épült híd 516 méter hosszú és majdnem 10 méter széles. Két végét gótikus tornyok zárják le; a híd közepét a XVII. század óta aranyozott fakereszt ékesíti. A hídon 30 szobor látható. A világ egyetlen más hídján sem állítottak fel ilyen sok szobrot. Legtöbbje barokk stílusú, és 1700 körül, egyenként helyezték itt el őket. Először Nepomuki Szent János, Csehország védőszentjének szobrát állították fel, még az 1400-as években, a legtöbbet pedig 1683–1714 között. Azóta csak cserélgetik őket – a legkorábban felállított szobrokat azért kellett eltávolítani, mert nem bírták az időjárás viszontagságait, elmállotta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9:58:00Z</dcterms:created>
  <dc:creator>(angel)</dc:creator>
  <dc:description/>
  <cp:keywords/>
  <dc:language>en-US</dc:language>
  <cp:lastModifiedBy>Zoli</cp:lastModifiedBy>
  <dcterms:modified xsi:type="dcterms:W3CDTF">2009-09-04T08:35:00Z</dcterms:modified>
  <cp:revision>6</cp:revision>
  <dc:subject/>
  <dc:title/>
</cp:coreProperties>
</file>